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4959350" cy="1506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  <w:gridCol w:w="4140"/>
                            </w:tblGrid>
                            <w:tr>
                              <w:trPr>
                                <w:trHeight w:val="1226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ykonali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Paweł Kołodziejczy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Marcin Zieleń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iejsce i dat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rocław     4 IV 200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2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wadząc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r inż. Jarosław Lachowski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rmin zajęć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niedziałek godz. 17.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118.65pt;mso-wrap-distance-left:7.05pt;mso-wrap-distance-right:7.05pt;mso-wrap-distance-top:0pt;mso-wrap-distance-bottom:0pt;margin-top:-0.5pt;mso-position-vertical-relative:text;margin-left:3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  <w:gridCol w:w="4140"/>
                      </w:tblGrid>
                      <w:tr>
                        <w:trPr>
                          <w:trHeight w:val="1226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ykonali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Paweł Kołodziejczy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arcin Zieleń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ejsce i dat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rocław     4 IV 200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2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wadząc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r inż. Jarosław Lachowski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rmin zajęć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niedziałek godz. 17.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kcja autokorelacji i korelacji wzajemn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Autokorelacja wybranych sygnałów.</w:t>
      </w:r>
    </w:p>
    <w:p>
      <w:pPr>
        <w:pStyle w:val="Normal"/>
        <w:rPr/>
      </w:pPr>
      <w:r>
        <w:rPr/>
        <w:t xml:space="preserve">W tej części ćwiczenia naszym zadaniem było sprawdzenie za pomocą skryptu </w:t>
      </w:r>
      <w:r>
        <w:rPr>
          <w:b/>
          <w:bCs/>
        </w:rPr>
        <w:t>autokorprzyk.m</w:t>
      </w:r>
      <w:r>
        <w:rPr/>
        <w:t xml:space="preserve"> i funkcji </w:t>
      </w:r>
      <w:r>
        <w:rPr>
          <w:b/>
          <w:bCs/>
        </w:rPr>
        <w:t>acor.m</w:t>
      </w:r>
      <w:r>
        <w:rPr/>
        <w:t xml:space="preserve"> autokorelacji następujących sygnałów:</w:t>
      </w:r>
    </w:p>
    <w:p>
      <w:pPr>
        <w:pStyle w:val="Normal"/>
        <w:numPr>
          <w:ilvl w:val="0"/>
          <w:numId w:val="1"/>
        </w:numPr>
        <w:rPr/>
      </w:pPr>
      <w:r>
        <w:rPr/>
        <w:t>Szumu białego o rozkładzie gaussowskim i o rozkładzie jednostajnym</w:t>
      </w:r>
    </w:p>
    <w:p>
      <w:pPr>
        <w:pStyle w:val="Normal"/>
        <w:numPr>
          <w:ilvl w:val="0"/>
          <w:numId w:val="1"/>
        </w:numPr>
        <w:rPr/>
      </w:pPr>
      <w:r>
        <w:rPr/>
        <w:t>Sinusoidy o losowej fazie początkowej</w:t>
      </w:r>
    </w:p>
    <w:p>
      <w:pPr>
        <w:pStyle w:val="Normal"/>
        <w:numPr>
          <w:ilvl w:val="0"/>
          <w:numId w:val="1"/>
        </w:numPr>
        <w:rPr/>
      </w:pPr>
      <w:r>
        <w:rPr/>
        <w:t>Sygnał u prostokątnego dla różnych współczynników wypełn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danie autokorelacji szumu białego gaussowskiego. Aby tego dokonać należało odpowiednio zmodyfikować skrypt </w:t>
      </w:r>
      <w:r>
        <w:rPr>
          <w:b/>
          <w:bCs/>
        </w:rPr>
        <w:t>autokorprzyk.m</w:t>
      </w:r>
      <w:r>
        <w:rPr/>
        <w:t xml:space="preserve"> – wpisaliśmy zadany sygnał do skryptu w ten sposób: </w:t>
      </w:r>
      <w:r>
        <w:rPr>
          <w:rFonts w:cs="Courier New" w:ascii="Courier New" w:hAnsi="Courier New"/>
          <w:sz w:val="20"/>
          <w:szCs w:val="20"/>
        </w:rPr>
        <w:t>syg=randn(1:N);</w:t>
      </w:r>
      <w:r>
        <w:rPr/>
        <w:t xml:space="preserve"> </w:t>
      </w:r>
    </w:p>
    <w:p>
      <w:pPr>
        <w:pStyle w:val="Normal"/>
        <w:ind w:left="360" w:firstLine="348"/>
        <w:rPr/>
      </w:pPr>
      <w:r>
        <w:rPr/>
        <w:t>Oto co otrzymaliśmy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5159375" cy="3338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ys1. Autokorelacja szumu białego gaussowskiego.</w:t>
      </w:r>
    </w:p>
    <w:p>
      <w:pPr>
        <w:pStyle w:val="Normal"/>
        <w:rPr/>
      </w:pPr>
      <w:r>
        <w:rPr/>
        <w:t xml:space="preserve">Z rysunku 1 widać, ze funkcja autokorelacji na początku jest bliska 1, a potem maleje i jej wartość oscylują nieznacznie wokół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stępnie przystąpiliśmy do zbadania szumu białego o rozkładzie jednostajnym. Oczywiście należało odpowiednio zmodyfikować skrypt </w:t>
      </w:r>
      <w:r>
        <w:rPr>
          <w:b/>
          <w:bCs/>
        </w:rPr>
        <w:t>autokorprzyk.m</w:t>
      </w:r>
      <w:r>
        <w:rPr/>
        <w:t xml:space="preserve"> – zadaliśmy tam sygnał :</w:t>
      </w:r>
      <w:r>
        <w:rPr>
          <w:rFonts w:cs="Courier New" w:ascii="Courier New" w:hAnsi="Courier New"/>
          <w:sz w:val="20"/>
          <w:szCs w:val="20"/>
        </w:rPr>
        <w:t xml:space="preserve"> syg=rand(1:N). </w:t>
      </w:r>
      <w:r>
        <w:rPr>
          <w:rFonts w:cs="Courier New"/>
          <w:szCs w:val="20"/>
        </w:rPr>
        <w:t>Oto co otrzymaliśmy: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92115" cy="3562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ys 2. Autokorelacja szumu białego jednostajnego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Z powyższego rysunku widać że autokorelacja tego sygnału różni się od autokorelacji szumu białego gaussowskiego. Najpierw maleje od 0.34 do 0.26 dość gwałtownie, a następnie zmniejsza się dość powoli do wartości 0.2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lejnym sygnałem jaki musieliśmy zbadać była sinusoida o losowej fazie początkowej. Sygnał był już zaimplementowany w skrypcie </w:t>
      </w:r>
      <w:r>
        <w:rPr>
          <w:b/>
          <w:bCs/>
        </w:rPr>
        <w:t>autokorprzyk.m</w:t>
      </w:r>
      <w:r>
        <w:rPr/>
        <w:t xml:space="preserve"> . </w:t>
        <w:tab/>
        <w:t xml:space="preserve">         Oto co otrzymaliśmy uruchamiając ten skrypt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Z rysunku tego można widać wyraźnie ze dla takiego sygnału sinusoidalnego funkcja autokorelacji jest także sinusoidalna. Różni się częstotliwością i amplitudą. Jednak faza w tym przypadku wydaje się być podobna.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5412740" cy="35109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ys 3. Autokorelacja sygnału sinusoidalnego o losowej fazie początkowej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lejnym sygnałem jaki mieliśmy do zbadania był sygnał prostokątny. Do jego  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generowania służyła funkcja </w:t>
      </w:r>
      <w:r>
        <w:rPr>
          <w:b/>
          <w:bCs/>
        </w:rPr>
        <w:t>rect.m.</w:t>
      </w:r>
      <w:r>
        <w:rPr/>
        <w:t xml:space="preserve"> </w:t>
      </w:r>
    </w:p>
    <w:p>
      <w:pPr>
        <w:pStyle w:val="Normal"/>
        <w:rPr/>
      </w:pPr>
      <w:r>
        <w:rPr/>
        <w:tab/>
        <w:t>Na początek zabraliśmy się do obserwowania sygnału o takich parametrach:</w:t>
      </w:r>
    </w:p>
    <w:p>
      <w:pPr>
        <w:pStyle w:val="Normal"/>
        <w:rPr/>
      </w:pPr>
      <w:r>
        <w:rPr/>
        <w:tab/>
        <w:t>N = 1000 – długość sygnału</w:t>
      </w:r>
    </w:p>
    <w:p>
      <w:pPr>
        <w:pStyle w:val="Normal"/>
        <w:rPr/>
      </w:pPr>
      <w:r>
        <w:rPr/>
        <w:tab/>
        <w:t>T = 30 – okres sygnału w próbkach</w:t>
      </w:r>
    </w:p>
    <w:p>
      <w:pPr>
        <w:pStyle w:val="Normal"/>
        <w:rPr/>
      </w:pPr>
      <w:r>
        <w:rPr/>
        <w:tab/>
        <w:t>fill = 0,5 – współczynnik wypełnienia</w:t>
      </w:r>
    </w:p>
    <w:p>
      <w:pPr>
        <w:pStyle w:val="Normal"/>
        <w:rPr/>
      </w:pPr>
      <w:r>
        <w:rPr/>
        <w:drawing>
          <wp:inline distT="0" distB="0" distL="0" distR="0">
            <wp:extent cx="5373370" cy="34855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ys 3. Funkcja autokorelacji sygnału prostokątnego o zadanym współczynniku wypełnienia</w:t>
      </w:r>
    </w:p>
    <w:p>
      <w:pPr>
        <w:pStyle w:val="Normal"/>
        <w:rPr/>
      </w:pPr>
      <w:r>
        <w:rPr/>
        <w:t>W rysunku tego widać wyraźnie, ze funkcja autokorelacji takiego sygnału jest okresowa. Jej okres jest taki sam jak okres (w próbkach) badanego sygnału prostokątnego.</w:t>
      </w:r>
    </w:p>
    <w:p>
      <w:pPr>
        <w:pStyle w:val="Normal"/>
        <w:ind w:firstLine="708"/>
        <w:rPr/>
      </w:pPr>
      <w:r>
        <w:rPr/>
        <w:t>Kolejnym krokiem było zmniejszenie współczynnika wypełnienia wstawiliśmy wartość 0.2. Oto rezultaty takiego posunięcia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drawing>
          <wp:inline distT="0" distB="0" distL="0" distR="0">
            <wp:extent cx="5638800" cy="3657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i/>
          <w:i/>
          <w:iCs/>
        </w:rPr>
      </w:pPr>
      <w:r>
        <w:rPr>
          <w:i/>
          <w:iCs/>
        </w:rPr>
        <w:t xml:space="preserve">rys 4. Autokorelacja sygnału prostokątnego o współczynniku wypełnienia 0.2 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>Z rysunku widać, że w porównaniu z poprzednim rysunkiem odstępy między „zębami” przebiegu funkcji autokorelacji są szersze. Ponadto „zęby” tego przebiegu są węższe. Wynika to z tego, iż współczynnik wypełnienia sygnału jest mniejszy.</w:t>
      </w:r>
    </w:p>
    <w:p>
      <w:pPr>
        <w:pStyle w:val="Normal"/>
        <w:ind w:firstLine="708"/>
        <w:rPr/>
      </w:pPr>
      <w:r>
        <w:rPr/>
        <w:t>Sprawdziliśmy jeszcze jak zachowa się funkcja autokorelacji sygnału prostokątnego, gdy zmienimy wspołczynnik wypełnienia do 0.7. Oto rezultat: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358640" cy="28270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i/>
          <w:i/>
          <w:iCs/>
        </w:rPr>
      </w:pPr>
      <w:r>
        <w:rPr>
          <w:i/>
          <w:iCs/>
        </w:rPr>
        <w:t>rys 5. Autokorelacja sygnału prostokątnego o współczynniku wypełnienia 0.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Autokorelacja sumy sygnałów.</w:t>
      </w:r>
    </w:p>
    <w:p>
      <w:pPr>
        <w:pStyle w:val="Normal"/>
        <w:rPr/>
      </w:pPr>
      <w:r>
        <w:rPr/>
        <w:t>Funkcja autokorelacji sumy dwóch sygnałów stacjonarnych wynosi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  <w:t xml:space="preserve">Gdy korelacja wzajemna sygnałów jest równa 0 (gdy sygnały są ortogonalne) wówczas autokorelacja sygnału, będącego ich sumą, jest równa sumie autokorelacji tych sygnałów. </w:t>
      </w:r>
    </w:p>
    <w:p>
      <w:pPr>
        <w:pStyle w:val="Normal"/>
        <w:rPr/>
      </w:pPr>
      <w:r>
        <w:rPr/>
        <w:t>W tym punkcie naszym zadaniem było zbadanie autokorelacji sumy dwóch sygnałów nieskorelowany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nusoida i szum biały gaussowski </w:t>
      </w:r>
    </w:p>
    <w:p>
      <w:pPr>
        <w:pStyle w:val="Normal"/>
        <w:ind w:left="360" w:hanging="0"/>
        <w:rPr/>
      </w:pPr>
      <w:r>
        <w:rPr/>
        <w:t xml:space="preserve">Zbadanie autokorelacji takiego sygnału wymagało odpowiedniego zmodyfikowania skryptu </w:t>
      </w:r>
      <w:r>
        <w:rPr>
          <w:b/>
          <w:bCs/>
        </w:rPr>
        <w:t>autokorprzyk.m.</w:t>
      </w:r>
      <w:r>
        <w:rPr/>
        <w:t xml:space="preserve">  Po odpowiednich modyfikacjach skryptu otrzymaliśmy następujący rysunek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0975" cy="34156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Tekstpodstawowywcity2"/>
        <w:rPr/>
      </w:pPr>
      <w:r>
        <w:rPr/>
        <w:t>rys 6. Funkcja autokorelacji sumy sygnału sinusoidalnego i szumu białego gaussowski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 rysunku widać, że funkcja autokorelacji sumy takich sygnałów ma cechy obu tych sygnałów. Zaraz na początku nie ma ona przebiegu sinusoidalnego. Maleje ona od wartości 1.2 do wartości 0.4 . Potem przebieg ma już kształt sinusoidalny – jednak jest on zaszumiony (co zresztą widać na rysunku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lejną sygnałem jaki chcieliśmy zbadać był sygnał będący sumą sygnału prostokątnego o współczynniku wypełnienia 0.2 i szumu białego gaussowskiego.</w:t>
      </w:r>
    </w:p>
    <w:p>
      <w:pPr>
        <w:pStyle w:val="Normal"/>
        <w:ind w:left="708" w:hanging="0"/>
        <w:rPr/>
      </w:pPr>
      <w:r>
        <w:rPr/>
        <w:t xml:space="preserve">Tutaj także odpowiednio zmodyfikowaliśmy skrypt </w:t>
      </w:r>
      <w:r>
        <w:rPr>
          <w:b/>
          <w:bCs/>
        </w:rPr>
        <w:t>autokorprzyk.m.</w:t>
      </w:r>
      <w:r>
        <w:rPr/>
        <w:t xml:space="preserve"> Rezultat otrzymaliśmy na następnym rysunku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5187315" cy="33648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ys 7. Funkcja autokorelacji sumy sygnału prostokątnego i szumu białego gaussowskiego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Z rysunku widać, że przebieg funkcji autokorelacji ma, podobnie jak w poprzednim przypadku, obu sygnałów wchodzących w skład sumy. Na początku sygnał maleje od wartości 2. Potem przebieg, mimo szumów, ma kształt przypominający autokorelację sygnału prostokątnego. Zachowuje on potem tą są częstotliwość co sygnał prostokątny (częstotliwość w próbkach 3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 Statystyki wyższych rzędów.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Do analizowania sygnałów niegaussowkich stosowane są statystyki wyższych rzędów.</w:t>
      </w:r>
    </w:p>
    <w:p>
      <w:pPr>
        <w:pStyle w:val="Normal"/>
        <w:rPr/>
      </w:pPr>
      <w:r>
        <w:rPr/>
        <w:t>Moment trzeciego rzędy definiuje się następują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stacjonarnym je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dy sygnały, o wartości oczekiwanej równej 0, moment rzędu trzeciego jest równy </w:t>
      </w:r>
    </w:p>
    <w:p>
      <w:pPr>
        <w:pStyle w:val="Normal"/>
        <w:rPr/>
      </w:pPr>
      <w:r>
        <w:rPr/>
        <w:t>kumulantowi rzędu trzecieg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o co otrzymaliśmy po uruchomieniu skryptu </w:t>
      </w:r>
      <w:r>
        <w:rPr>
          <w:b/>
          <w:bCs/>
        </w:rPr>
        <w:t xml:space="preserve">akorcum3.m </w:t>
      </w:r>
      <w:r>
        <w:rPr/>
        <w:t xml:space="preserve">wraz z funkcją </w:t>
      </w:r>
      <w:r>
        <w:rPr>
          <w:b/>
          <w:bCs/>
        </w:rPr>
        <w:t>mom3.m</w:t>
      </w:r>
      <w:r>
        <w:rPr/>
        <w:t>.</w:t>
      </w:r>
    </w:p>
    <w:p>
      <w:pPr>
        <w:pStyle w:val="Normal"/>
        <w:rPr/>
      </w:pPr>
      <w:r>
        <w:rPr/>
        <w:t xml:space="preserve">Skrypt generuje dwa sygnały będące szumem kolorowym o tej samej szerokości pasma. Jeden z nich ma rozkład Gaussa, drugi nie. </w:t>
      </w:r>
    </w:p>
    <w:p>
      <w:pPr>
        <w:pStyle w:val="Normal"/>
        <w:rPr/>
      </w:pPr>
      <w:r>
        <w:rPr/>
        <w:drawing>
          <wp:inline distT="0" distB="0" distL="0" distR="0">
            <wp:extent cx="5373370" cy="34855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ys 8. Funkcja autokorelacji i kumulanty trzeciego rzędu dwóch sygnałów, z których jeden ma rozkład gaussowski a drugi ni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Kumulant trzeciego rzędu ,dla sygnału o rozkładzie gaussowskim, jak widać z rysunku ma wartość bardzo bliska 0. Wynika z tego to, że dla sygnałów o rozkładzie gaussowskim kumulanty wyższych rzędów niż 2 mają wartość 0.</w:t>
      </w: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Przejście sygnału przez układ liniowy, korelacja wzajemna.</w:t>
      </w:r>
    </w:p>
    <w:p>
      <w:pPr>
        <w:pStyle w:val="Normal"/>
        <w:rPr/>
      </w:pPr>
      <w:r>
        <w:rPr/>
        <w:t xml:space="preserve">Do tego punktu ćwiczenia potrzebny był skrypt </w:t>
      </w:r>
      <w:r>
        <w:rPr>
          <w:b/>
          <w:bCs/>
        </w:rPr>
        <w:t>korwzprzyk.m</w:t>
      </w:r>
      <w:r>
        <w:rPr/>
        <w:t xml:space="preserve"> wraz z funkcją </w:t>
      </w:r>
      <w:r>
        <w:rPr>
          <w:b/>
          <w:bCs/>
        </w:rPr>
        <w:t>crosscor.m.</w:t>
      </w:r>
      <w:r>
        <w:rPr/>
        <w:t xml:space="preserve"> </w:t>
      </w:r>
    </w:p>
    <w:p>
      <w:pPr>
        <w:pStyle w:val="Normal"/>
        <w:rPr/>
      </w:pPr>
      <w:r>
        <w:rPr/>
        <w:t>Generowany jest szum biały i dodawane jest do niego echo.</w:t>
      </w:r>
    </w:p>
    <w:p>
      <w:pPr>
        <w:pStyle w:val="Normal"/>
        <w:rPr/>
      </w:pPr>
      <w:r>
        <w:rPr/>
        <w:t>Po uruchomieniu skryptu otrzymaliśmy:</w:t>
      </w:r>
    </w:p>
    <w:p>
      <w:pPr>
        <w:pStyle w:val="Normal"/>
        <w:rPr/>
      </w:pPr>
      <w:r>
        <w:rPr/>
        <w:drawing>
          <wp:inline distT="0" distB="0" distL="0" distR="0">
            <wp:extent cx="4802505" cy="29838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rys. 9. Funkcja autokorelacji i funkcja korelacji wzajemnej sygnałów przed i po wyjściu przez układ o zadanej odpowiedzi impulsowej. 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Układ, przez który został przepuszczony sygnał szumu białego, dodaje do sygnału wejściowego echo. Czyli dodaje do niego tez sam sygnał, z tym że jest on nieco opóźniony względem sygnału wejściowego. Na rysunku widać różnicę pomiędzy funkcją autokorelacji sygnału wejściowego a funkcją korelacji wzajemnej sygnałów wejściowego i wyjściowego.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W przebiegu funkcji korelacji wzajemnej pojawiają się dwa dodatkowe szczyty. Zapewne jest to związane z  wystąpieniem echa w sygnale wyjściowym.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/>
      </w:pPr>
      <w:r>
        <w:rPr>
          <w:b/>
          <w:bCs/>
          <w:i w:val="false"/>
          <w:iCs w:val="false"/>
        </w:rPr>
        <w:t>5 Autokorelacja sygnału mowy</w:t>
      </w:r>
      <w:r>
        <w:rPr>
          <w:i w:val="false"/>
          <w:iCs w:val="false"/>
        </w:rPr>
        <w:t>.</w:t>
      </w:r>
    </w:p>
    <w:p>
      <w:pPr>
        <w:pStyle w:val="TextBody"/>
        <w:jc w:val="left"/>
        <w:rPr/>
      </w:pPr>
      <w:r>
        <w:rPr>
          <w:i w:val="false"/>
          <w:iCs w:val="false"/>
        </w:rPr>
        <w:t xml:space="preserve">Do zbadania funkcji autokorelacji sygnału mowy wykorzystaliśmy ponownie skrypt  </w:t>
      </w:r>
      <w:r>
        <w:rPr>
          <w:b/>
          <w:bCs/>
          <w:i w:val="false"/>
          <w:iCs w:val="false"/>
        </w:rPr>
        <w:t>autokorprzyk.m</w:t>
      </w:r>
      <w:r>
        <w:rPr/>
        <w:t xml:space="preserve"> .</w:t>
      </w:r>
      <w:r>
        <w:rPr>
          <w:i w:val="false"/>
          <w:iCs w:val="false"/>
        </w:rPr>
        <w:t xml:space="preserve"> Tutaj aby załadować do skryptu sygnał mowy zapisany w pliku wav użyliśmy specjalnej funkcji auload. Oto jak wygląda funkcja autokorelacji sygnału mowy (słowo „beczka”) :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5612130" cy="33851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rys 10. Funkcja autokorelacji sygnału mowy (słowo „beczka”)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Z rysunku widać, że funkcja autokorelacji sygnału mowy ma kształt sinusoidalny. Dopatrzyliśmy się także tego, ze jest ona symetryczna względem osi symetrii przebiegającym w punkcie tau = 50. Sygnał mowy nie jest okresowy, funkcja autokorelacji także nie jest okresowa. 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6 Analiza sygnału EKG.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W tym podpunkcie mieliśmy za zadanie korzystając z pliku z fragmentem elektrokardiogramu wyznaczyć częstotliwość bicia serca. 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Wybraliśmy sygnał 940419I.au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Sygnał ten i jego funkcja autokorelacji tego sygnału ma następującą postać: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5035550" cy="37763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rys. 11. Sygnał EKG i jego funkcja autokorel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gnał EKG został spróbkowany z częstotliwością 250Hz.</w:t>
      </w:r>
    </w:p>
    <w:p>
      <w:pPr>
        <w:pStyle w:val="Normal"/>
        <w:rPr/>
      </w:pPr>
      <w:r>
        <w:rPr/>
        <w:t>Odległość pomiędzy kolejnymi „szczytami” przebiegu (skurczami serca) wynosi, odczytując z rysunku 11 około 260Hz. Częstotliwość bicia serca wynosi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 xml:space="preserve">  </w:t>
      </w:r>
    </w:p>
    <w:p>
      <w:pPr>
        <w:pStyle w:val="Normal"/>
        <w:rPr/>
      </w:pPr>
      <w:r>
        <w:rPr/>
        <w:t>Częstotliwość bicia serca wynosi około 1.04H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.</w:t>
      </w:r>
    </w:p>
    <w:p>
      <w:pPr>
        <w:pStyle w:val="Normal"/>
        <w:rPr/>
      </w:pPr>
      <w:r>
        <w:rPr/>
        <w:t>W przypadku sygnału sinusoidalnego  funkcja autokorelacji ma przebieg sinusoidalny.</w:t>
      </w:r>
    </w:p>
    <w:p>
      <w:pPr>
        <w:pStyle w:val="Normal"/>
        <w:rPr/>
      </w:pPr>
      <w:r>
        <w:rPr/>
        <w:t>Dla sygnałów prostokątnych funkcja autokorelacji zależy od współczynnika wypełnienia sygnału.</w:t>
      </w:r>
    </w:p>
    <w:p>
      <w:pPr>
        <w:pStyle w:val="Normal"/>
        <w:rPr/>
      </w:pPr>
      <w:r>
        <w:rPr/>
        <w:t>Funkcja autokorelacji sumy sygnałów jest równa sumie funkcji autokorelacji tych sygnałów tylko wtedy gdy są one ortogonalne.</w:t>
      </w:r>
    </w:p>
    <w:p>
      <w:pPr>
        <w:pStyle w:val="Normal"/>
        <w:rPr/>
      </w:pPr>
      <w:r>
        <w:rPr/>
        <w:t>Dla sygnałów o rozkładzie gaussowskim kumulanty wyższych rzędów niż 2 mają wartość 0.</w:t>
      </w: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ind w:left="360" w:hanging="0"/>
      <w:jc w:val="center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9:36:00Z</dcterms:created>
  <dc:creator>Marcin</dc:creator>
  <dc:description/>
  <dc:language>en-US</dc:language>
  <cp:lastModifiedBy>Marcin</cp:lastModifiedBy>
  <dcterms:modified xsi:type="dcterms:W3CDTF">2005-04-06T09:36:00Z</dcterms:modified>
  <cp:revision>2</cp:revision>
  <dc:subject/>
  <dc:title>Wykonali :</dc:title>
</cp:coreProperties>
</file>